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боте с обращениями граждан администрации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Выселковский за первое полугодие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Выселковский район работа осуществляется в соответствии с Федеральным Законом от 2 мая 2006 года № 59 - Федеральный закон от 2 мая 2006 года   № 59-ФЗ «О порядке рассмотрения обращений граждан Российской Федерации», Законом Краснодарского края от 28 июня 2007 года № 1270- КЗ «О дополнительных гарантиях реализации права граждан на обращение в Краснодарском крае», Конституцией Российской Федерации,  Уставом муниципального образования Выселковский район, Порядком  по работе с  обращениями граждан в администрации муниципального образования Выселко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образования Выселковский район за отчетный период поступило 238 обращения из них: 193- письменных, 45 - устных. На контроль поставлено 181 обращение (7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иссионно с выездом на место рассмотрено 94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ступившей корреспонденции показал, что по-прежнему, наибольшее количество обращений граждан касается пробле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монта дорог в населенных пунктах, отлов бездомных животных, газификация домовладений граждан, освещение улиц, благоустройство территории, предоставление земельных участков семьям имеющих трех и более детей, улучшение жилищных условий граждан. Во втором квартале 2023 года увеличилось количество обращений в социальных сетях, по вопросам ремонта дорог местного знач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решению вопросов заявителей были подключены органы местного самоуправления, организации района по компетен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иболее активно жители района пишут свои обращения (предложения, сообщения) на страницах в социальных сетях, а также на портал обратной связи, на которые им также даются разъяснения по интересующ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вом полугодии 2023 года главой муниципального образования Выселковский район было принято 57 человек, заместителями главы 21 человек. Основная часть личного обращения граждан носит разъяснительный характер. В ходе личного приема заявителям даются разъяснения, заявители не требуют письменного ответ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в отказа в приеме гражданам не было, даже если им неоднократно давались письменные ответы на обращения. Отдельные категории граждан на личный прием не записывал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квартале 2023 года жителям района была оказана помощь в спиле деревьев на придомовой территории, в станице Выселки, ст. Новомалороссийская, ст. Ирклиевск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Выселковский район заключен контракт на отлов бездомных животных (70 голов), в период с мая по июль 2023 года на территории Выселковского района, произведен отлов бездомных животных, 51 голова. Работы продолж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должается работа с семьями участников СВО, оказывается необходим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центр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ий район                                                                            А.Н.Ту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30:00Z</dcterms:created>
  <dc:creator>Анна Турова</dc:creator>
  <dc:description/>
  <cp:keywords/>
  <dc:language>en-US</dc:language>
  <cp:lastModifiedBy>Wadim SHaposhnikov</cp:lastModifiedBy>
  <dcterms:modified xsi:type="dcterms:W3CDTF">2023-08-17T08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