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  <w:tab w:val="left" w:pos="9653" w:leader="none"/>
        </w:tabs>
        <w:ind w:left="992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 № 23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решению очередной IX сессии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селковский райо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3 апреля 2021 года № 4-5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елковский район в иностранной валюте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 гарантий  в 2021 году и в плановом периоде                  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977"/>
        <w:gridCol w:w="846"/>
        <w:gridCol w:w="848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 в 2021 году и в плановом периоде 2022  и    2023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муниципального образования Выселковский район 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ыселковский район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Cs w:val="28"/>
        </w:rPr>
      </w:pPr>
      <w:r>
        <w:rPr>
          <w:szCs w:val="28"/>
        </w:rPr>
        <w:t>Заместитель главы 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Cs w:val="28"/>
        </w:rPr>
        <w:t>Выселковский район, 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Cs w:val="28"/>
        </w:rPr>
        <w:t>администрации муниципального образования Выселковский район                                                        И.А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ШаталинаН</cp:lastModifiedBy>
  <cp:lastPrinted>2013-09-15T13:18:00Z</cp:lastPrinted>
  <dcterms:modified xsi:type="dcterms:W3CDTF">2021-04-14T10:39:00Z</dcterms:modified>
  <cp:revision>49</cp:revision>
  <dc:subject/>
  <dc:title>Приложение 14</dc:title>
</cp:coreProperties>
</file>