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очередной IX сессии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а муниципального образования Выселковский район</w:t>
      </w:r>
    </w:p>
    <w:p>
      <w:pPr>
        <w:pStyle w:val="Normal"/>
        <w:spacing w:lineRule="auto" w:line="240" w:before="0" w:after="0"/>
        <w:ind w:left="54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3 апреля 2021 года № 4-57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ой Федерации  на 202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тыс.рублей)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702"/>
        <w:gridCol w:w="182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4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4454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4454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305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305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20000 00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538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304 05 0000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56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(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3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0077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троительство малобюджетных спортивных залов шаговой доступно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58,4</w:t>
            </w:r>
          </w:p>
        </w:tc>
      </w:tr>
      <w:tr>
        <w:trPr>
          <w:trHeight w:val="80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82680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(в области физической культуры и спорта, отрасли «Образование»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(по созданию и организации деятельности коми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 делам несовершеннолетних и защите их прав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2</w:t>
            </w:r>
          </w:p>
        </w:tc>
      </w:tr>
      <w:tr>
        <w:trPr>
          <w:trHeight w:val="295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1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(по поддержке сельскохозяйственного производства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5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2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(по ведению учета гражд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х категорий в качестве нуждающихся в жил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мещениях и по формированию списка детей</w:t>
              <w:noBreakHyphen/>
              <w:t>сирот и дет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тавшихся без попечения родителей, лиц из чис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ей</w:t>
              <w:noBreakHyphen/>
              <w:t>сирот и детей, оставшихся без попечения родителей, лиц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носившихся к категории детей</w:t>
              <w:noBreakHyphen/>
              <w:t>сирот и детей, оставш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 попечения родителей, подлежащих обеспеч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ыми помещениями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формированию и утверждению списков граждан, лишившихся жилого помещения в результате чрезвычайных ситуаций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9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46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(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организации и осуществлению деятельности по опеке и попечительству в отношении несовершеннолетних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оплате проезда детей</w:t>
              <w:noBreakHyphen/>
              <w:t>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итуаций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7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42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7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36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rFonts w:eastAsia="Georgia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  (</w:t>
            </w:r>
            <w:r>
              <w:rPr>
                <w:rFonts w:eastAsia="Georgia" w:cs="Times New Roman" w:ascii="Times New Roman" w:hAnsi="Times New Roman"/>
                <w:spacing w:val="-4"/>
                <w:sz w:val="28"/>
                <w:szCs w:val="28"/>
                <w:lang w:eastAsia="ru-RU"/>
              </w:rPr>
              <w:t>по предоставлению мер социальной поддержки</w:t>
            </w:r>
            <w:r>
              <w:rPr>
                <w:rFonts w:eastAsia="Georgia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в виде компенсации расходов на оплату жилых помещений, отопления и освещения педагогическим работникам </w:t>
              <w:br/>
              <w:t>муниципальных образовательных организаций, проживающим и работающим в сельских населенных пунктах, рабочих поселках (поселках городского типа) на территории Краснодарского края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7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выплате ежемесячных денежных средств на содержание детей, нуждающихся в особой заботе государства, переданных на патронатное воспитание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Georgia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(по строительству зданий, включая проектно</w:t>
              <w:noBreakHyphen/>
              <w:t>изыскательские работ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ля размещения фельдшерско</w:t>
              <w:noBreakHyphen/>
              <w:t>акушерских пунктов, фельдшерских пунктов, врачебных амбулаторий и офисов врача общей практик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 также строительство иных объектов здравоохранения, начат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</w:t>
              <w:noBreakHyphen/>
              <w:t>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0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(по обеспечению жилыми помещениями детей</w:t>
              <w:noBreakHyphen/>
              <w:t>сирот и детей, оставшихся без попечения родителей, лиц из числа детей</w:t>
              <w:noBreakHyphen/>
              <w:t>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</w:t>
              <w:noBreakHyphen/>
              <w:t>сирот и детей, оставшихся без попечения родителей, в Краснодарском крае»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92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5082 05 0000 150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9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выявлению обстоятельств, свидетельствующих о необходимости оказания детям</w:t>
              <w:noBreakHyphen/>
              <w:t>сиротам и детям, оставшимся без попечения родителей, лицам из числа детей</w:t>
              <w:noBreakHyphen/>
              <w:t>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</w:t>
              <w:noBreakHyphen/>
              <w:t>сиротами и детьми, оставшимися без попечения родителей, лицами из числа детей</w:t>
              <w:noBreakHyphen/>
              <w:t>сирот и детей, оставшихся без попечения родителей, предоставленных им жилых помещений специализированного жилищного фонда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(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(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6431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(по материально</w:t>
              <w:noBreakHyphen/>
              <w:t>техническому обеспечению пун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я экзаменов для государственной итоговой аттес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 образовательным программам основного общего и средн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 образования и выплате педагогическим работника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вующим в проведении государственной итоговой аттес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 образовательным программам основного общего и среднего об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я, компенсации за работу по подготовке и провед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казанной государственной итоговой аттестации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5120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бвенции бюджетам муниципа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ов на осуществление полномочий по состав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изменению) списков кандидатов в присяжные заседа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едеральных судов общей юрисдикции в Российской Федераци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5469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осуществление отдельных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бвенции  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5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40000 00 0000 150</w:t>
            </w:r>
          </w:p>
        </w:tc>
        <w:tc>
          <w:tcPr>
            <w:tcW w:w="470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4930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*  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7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5303 05 0000 150</w:t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82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49999 05 0000 150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ваемые бюджетам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  И.А.Колесни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4:00Z</dcterms:created>
  <dc:creator>Волощук</dc:creator>
  <dc:description/>
  <cp:keywords/>
  <dc:language>en-US</dc:language>
  <cp:lastModifiedBy>ШаталинаН</cp:lastModifiedBy>
  <cp:lastPrinted>2021-03-10T11:13:00Z</cp:lastPrinted>
  <dcterms:modified xsi:type="dcterms:W3CDTF">2021-04-14T10:41:00Z</dcterms:modified>
  <cp:revision>251</cp:revision>
  <dc:subject/>
  <dc:title>ПРИЛОЖЕНИЕ № 5</dc:title>
</cp:coreProperties>
</file>