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rPr/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16"/>
        </w:rPr>
        <w:t>ЗАЯВКА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16"/>
        </w:rPr>
        <w:t>к  постановлению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14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рограммы профилактики рисков причинения вреда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Выселковский район на 2023 год</w:t>
      </w:r>
    </w:p>
    <w:p>
      <w:pPr>
        <w:pStyle w:val="Heading1"/>
        <w:spacing w:before="0" w:after="0"/>
        <w:ind w:right="-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ект внесен отделом капитального строительства администрации муниципального образования Выселковский район Краснодарского края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авовой акт (постановление, распоряжение) разослать: 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08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управления, отдела, службы, орган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Число заверенных копий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4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КС (Швецо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opscxw264223922bcx0">
    <w:name w:val="eop scxw264223922 bcx0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264223922bcx0">
    <w:name w:val="paragraph scxw264223922 bcx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00:00Z</dcterms:created>
  <dc:creator>ОКС</dc:creator>
  <dc:description/>
  <cp:keywords/>
  <dc:language>en-US</dc:language>
  <cp:lastModifiedBy>ЧерныхА</cp:lastModifiedBy>
  <cp:lastPrinted>2022-04-06T11:52:00Z</cp:lastPrinted>
  <dcterms:modified xsi:type="dcterms:W3CDTF">2022-11-17T12:06:00Z</dcterms:modified>
  <cp:revision>4</cp:revision>
  <dc:subject/>
  <dc:title>ЗАЯВКА</dc:title>
</cp:coreProperties>
</file>